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83000</wp:posOffset>
                </wp:positionH>
                <wp:positionV relativeFrom="paragraph">
                  <wp:posOffset>-455295</wp:posOffset>
                </wp:positionV>
                <wp:extent cx="3203575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Sekcia verejného obstarávania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odbor  realizácie verejného obstarávan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Pribinova 2, 812 72 Bratislava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64.75pt;mso-wrap-distance-left:7.05pt;mso-wrap-distance-right:7.05pt;mso-wrap-distance-top:0pt;mso-wrap-distance-bottom:0pt;margin-top:-35.85pt;mso-position-vertical-relative:text;margin-left:290pt;mso-position-horizontal-relative:page">
                <v:fill opacity="0f"/>
                <v:textbox inset="0in,0in,0in,0in">
                  <w:txbxContent>
                    <w:tbl>
                      <w:tblPr>
                        <w:tblW w:w="50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Sekcia verejného obstarávania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odbor  realizácie verejného obstarávani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Pribinova 2, 812 72 Bratislava        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snapToGrid w:val="fals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br/>
        <w:t xml:space="preserve">           </w:t>
        <w:tab/>
        <w:tab/>
        <w:tab/>
        <w:t xml:space="preserve">  </w:t>
        <w:tab/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VO-RVO3-2025/000834-003      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9.2025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/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ysvetlenie č.1 informácií potrebných na vypracovanie ponuky     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základe doručených žiadostí o vysvetlenie informácií potrebných na vypracovanie ponuky v súlade s § 48 zákona č. 343/2015 Z. z. o verejnom obstarávaní a o zmene a doplnení niektorých zákonov v znení neskorších predpisov (ďalej len „zákon“) verejný obstarávateľ zverejňuje v elektronickom systéme Josephine vysvetlenie  informácií potrebných na vypracovanie ponuky na predmet zákazky „</w:t>
      </w:r>
      <w:r>
        <w:rPr>
          <w:rFonts w:cs="Arial Narrow" w:ascii="Arial Narrow" w:hAnsi="Arial Narrow"/>
          <w:b/>
          <w:sz w:val="22"/>
          <w:szCs w:val="22"/>
        </w:rPr>
        <w:t>Vyvádzacie (evakuačné) sady“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Cs/>
          <w:sz w:val="22"/>
          <w:szCs w:val="22"/>
          <w:shd w:fill="FFFFFF" w:val="clear"/>
        </w:rPr>
        <w:t xml:space="preserve">uverejnenej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v Úradnom vestníku EÚ č. S 161/2025 zo dňa 25.8.2025 pod č. 553204 a vo Vestníku verejného obstarávania č. 172/2025 zo dňa 26.8.2025 pod zn. 13840-MST</w:t>
      </w:r>
      <w:r>
        <w:rPr>
          <w:rFonts w:cs="Arial Narrow" w:ascii="Arial Narrow" w:hAnsi="Arial Narrow"/>
          <w:sz w:val="22"/>
          <w:szCs w:val="22"/>
          <w:lang w:bidi="sk-SK"/>
        </w:rPr>
        <w:t>, u</w:t>
      </w:r>
      <w:r>
        <w:rPr>
          <w:rFonts w:cs="Arial Narrow" w:ascii="Arial Narrow" w:hAnsi="Arial Narrow"/>
          <w:sz w:val="22"/>
          <w:szCs w:val="22"/>
        </w:rPr>
        <w:t xml:space="preserve">skutočňovanej prostredníctvom elektronického systému Josephine.     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1: </w:t>
      </w:r>
    </w:p>
    <w:p>
      <w:pPr>
        <w:pStyle w:val="Bezriadkovania"/>
        <w:jc w:val="both"/>
        <w:rPr>
          <w:rFonts w:ascii="Arial Narrow" w:hAnsi="Arial Narrow" w:cs="Arial Narrow"/>
          <w:sz w:val="22"/>
          <w:szCs w:val="22"/>
          <w:shd w:fill="FFFFFF" w:val="clear"/>
        </w:rPr>
      </w:pPr>
      <w:r>
        <w:rPr>
          <w:rFonts w:cs="Arial Narrow" w:ascii="Arial Narrow" w:hAnsi="Arial Narrow"/>
          <w:sz w:val="22"/>
          <w:szCs w:val="22"/>
          <w:shd w:fill="FFFFFF" w:val="clear"/>
        </w:rPr>
        <w:t xml:space="preserve">Dobrý deň, domnievame sa, že ide o nesprávne formulovanú požiadavku na podtlakovú automatiku a podtlakovú masku keďže aktuálne žiadny výrobca nemá v ponuke respirátor s negatívnym tlakom (podtlakom). Všetci používajú systém s pretlakom, ktorý je overený a testovaný. Systém s negatívnym tlakom skončil okolo roku 1963 a odvtedy sa nepoužíva. Žiadame o preverenie tejto požiadavky.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  <w:shd w:fill="FFFFFF" w:val="clear"/>
        </w:rPr>
      </w:pPr>
      <w:r>
        <w:rPr>
          <w:rFonts w:cs="Arial Narrow" w:ascii="Arial Narrow" w:hAnsi="Arial Narrow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1 na otázku č.1: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bCs/>
          <w:sz w:val="22"/>
          <w:szCs w:val="22"/>
        </w:rPr>
      </w:pPr>
      <w:bookmarkStart w:id="0" w:name="_Hlk207790197"/>
      <w:bookmarkEnd w:id="0"/>
      <w:r>
        <w:rPr>
          <w:rFonts w:cs="Segoe UI" w:ascii="Arial Narrow" w:hAnsi="Arial Narrow"/>
          <w:sz w:val="22"/>
          <w:szCs w:val="22"/>
          <w:shd w:fill="FAFAFA" w:val="clear"/>
        </w:rPr>
        <w:t>Verejný obstarávateľ trvá na pôvodnej požiadavke. Tvorba technickej špecifikácie „Pľúcna automatika podtlaková</w:t>
        <w:br/>
        <w:t>a celotvárová ochranná maska podtlaková k autonómnemu dýchaciemu prístroju pretlakovému s otvoreným okruhom“ vychádzala z dlhodobých skúseností a potrieb používateľov – príslušníkov HaZZ počas zásahu. Pred vyhlásením tejto verejnej súťaže bol realizovaný prieskum trhu, v rámci ktorého boli oslovené tri spoločnosti. Všetky tieto spoločnosti predložili informatívnu cenovú ponuku na požadovaný tovar s parametrami uvedenými v opise predmetu zákazky. Verejný obstarávateľ má vedomosť, že minimálne dve spoločnosti vyrábajú predmet zákazky a sú schopné ho dodať v súlade s požiadavkami verejného obstarávateľa.</w:t>
      </w:r>
    </w:p>
    <w:p>
      <w:pPr>
        <w:pStyle w:val="Normal"/>
        <w:shd w:fill="FFFFFF" w:val="clea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  <w:bookmarkStart w:id="1" w:name="_Hlk207790197"/>
      <w:bookmarkStart w:id="2" w:name="_Hlk207790197"/>
      <w:bookmarkEnd w:id="2"/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 pozdravom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Ing. Branislav Chlebana 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generálny  riaditeľ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sekcie verejného obstarávania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Ministerstva vnútra Slovenskej republ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1:44:00Z</dcterms:created>
  <dc:creator>v</dc:creator>
  <dc:description/>
  <cp:keywords/>
  <dc:language>en-US</dc:language>
  <cp:lastModifiedBy>Milan Varga</cp:lastModifiedBy>
  <cp:lastPrinted>2025-08-19T09:35:00Z</cp:lastPrinted>
  <dcterms:modified xsi:type="dcterms:W3CDTF">2025-09-22T11:44:00Z</dcterms:modified>
  <cp:revision>2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